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 xml:space="preserve">Собрание 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третий созыв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27-ая                                   Решение № 148                      29.05.2017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</w:t>
      </w: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 на 2017 год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Городское поселение Звенигово» на 2017 год» от 22 декабря 2016 года № 128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Городское поселение Звенигово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Звенигово» на 2017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Городское поселение Звенигово» в сумме 93543,2 тыс. рублей, в том числе межбюджетные трансферты из  бюджета муниципального образования «Звениговский муниципальный район» 68151,2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Городское поселение Звенигово» в сумме 93543,2 тыс. рублей;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7 год в сумме 0,0 тыс. рублей. 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Городское поселение Звенигово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В.С.Давыдов 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ab/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58:00Z</dcterms:created>
  <dc:creator>Admin</dc:creator>
  <dc:description/>
  <cp:keywords/>
  <dc:language>en-US</dc:language>
  <cp:lastModifiedBy>Olga</cp:lastModifiedBy>
  <cp:lastPrinted>2013-11-14T17:06:00Z</cp:lastPrinted>
  <dcterms:modified xsi:type="dcterms:W3CDTF">2017-08-15T12:25:00Z</dcterms:modified>
  <cp:revision>55</cp:revision>
  <dc:subject/>
  <dc:title>                                                                                            Приложение №1</dc:title>
</cp:coreProperties>
</file>